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eder Elementary School</w:t>
      </w:r>
    </w:p>
    <w:p>
      <w:pPr>
        <w:pStyle w:val="Normal"/>
        <w:jc w:val="center"/>
        <w:rPr/>
      </w:pPr>
      <w:r>
        <w:rPr>
          <w:b/>
          <w:bCs/>
        </w:rPr>
        <w:t xml:space="preserve">Student Information 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Student Name: </w:t>
      </w:r>
      <w:r>
        <w:rPr>
          <w:u w:val="single"/>
        </w:rPr>
        <w:tab/>
        <w:tab/>
        <w:tab/>
        <w:tab/>
      </w:r>
      <w:r>
        <w:rPr/>
        <w:t xml:space="preserve">   Grade:</w:t>
      </w:r>
      <w:r>
        <w:rPr>
          <w:u w:val="single"/>
        </w:rPr>
        <w:tab/>
        <w:tab/>
      </w:r>
      <w:r>
        <w:rPr/>
        <w:t xml:space="preserve">   Homeroom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Home 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Parent Name(s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Home Phone: </w:t>
      </w:r>
      <w:r>
        <w:rPr>
          <w:u w:val="single"/>
        </w:rPr>
        <w:tab/>
        <w:tab/>
        <w:tab/>
        <w:tab/>
      </w:r>
      <w:r>
        <w:rPr/>
        <w:t xml:space="preserve">  Work Phone:  </w:t>
      </w:r>
      <w:r>
        <w:rPr>
          <w:u w:val="single"/>
        </w:rPr>
        <w:tab/>
        <w:tab/>
        <w:tab/>
        <w:t xml:space="preserve">  </w:t>
      </w:r>
      <w:r>
        <w:rPr/>
        <w:t xml:space="preserve">  Cell Phone:  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:  STUDENT TRANSPORTATION</w:t>
      </w:r>
    </w:p>
    <w:p>
      <w:pPr>
        <w:pStyle w:val="Normal"/>
        <w:jc w:val="both"/>
        <w:rPr/>
      </w:pPr>
      <w:r>
        <w:rPr/>
        <w:t xml:space="preserve">Students in Cypress-Fairbanks I.S.D. (CFISD) may use bus transportation if they reside within certain boundaries. Parents may choose to drive their child(ren), allow them to walk, or ride a bike to school. </w:t>
      </w:r>
      <w:r>
        <w:rPr>
          <w:bCs/>
        </w:rPr>
        <w:t>Crossing guards are assigned at designated crosswalks for some schools.</w:t>
      </w:r>
      <w:r>
        <w:rPr/>
        <w:t xml:space="preserve"> Parents are responsible to make certain their child arrives at school prior to the start of the school day. No staff supervision will be available until 8:30 AM. All students are expected to leave school grounds promptly at dismi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ents may sign up for the Club Rewind program is supervision is needed prior to 8:30 AM or after school until 6:30 PM. Information on Club Rewind is available on the district website at </w:t>
      </w:r>
      <w:hyperlink r:id="rId2">
        <w:r>
          <w:rPr>
            <w:rStyle w:val="InternetLink"/>
          </w:rPr>
          <w:t>www.cfisd.ne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hild will arrive at and depart from school every day using the following method of transport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U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0" w:name="Check1"/>
            <w:bookmarkStart w:id="1" w:name="Check1"/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Check1"/>
            <w:bookmarkStart w:id="3" w:name="__Fieldmark__0_1058235712"/>
            <w:bookmarkStart w:id="4" w:name="__Fieldmark__0_1058235712"/>
            <w:bookmarkEnd w:id="4"/>
            <w:r>
              <w:rPr/>
            </w:r>
            <w:r>
              <w:rPr/>
              <w:fldChar w:fldCharType="end"/>
            </w:r>
            <w:bookmarkEnd w:id="2"/>
            <w:r>
              <w:rPr/>
              <w:t xml:space="preserve"> CFISD Bus # 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List address: 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Bus service is provided to and from nearest corner stop.  If transportation address is the same as the home address, please indicate “SAME” in space provided.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1058235712"/>
            <w:bookmarkStart w:id="6" w:name="__Fieldmark__1_105823571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Day Care: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1058235712"/>
            <w:bookmarkStart w:id="8" w:name="__Fieldmark__2_1058235712"/>
            <w:bookmarkEnd w:id="8"/>
            <w:r>
              <w:rPr/>
            </w:r>
            <w:r>
              <w:rPr/>
              <w:fldChar w:fldCharType="end"/>
            </w:r>
            <w:bookmarkStart w:id="9" w:name="Check4"/>
            <w:bookmarkEnd w:id="9"/>
            <w:r>
              <w:rPr/>
              <w:t xml:space="preserve"> Car Rider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1058235712"/>
            <w:bookmarkStart w:id="11" w:name="__Fieldmark__3_1058235712"/>
            <w:bookmarkEnd w:id="11"/>
            <w:r>
              <w:rPr/>
            </w:r>
            <w:r>
              <w:rPr/>
              <w:fldChar w:fldCharType="end"/>
            </w:r>
            <w:bookmarkStart w:id="12" w:name="Check4"/>
            <w:bookmarkEnd w:id="12"/>
            <w:r>
              <w:rPr/>
              <w:t xml:space="preserve"> Walker/Biker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1058235712"/>
            <w:bookmarkStart w:id="14" w:name="__Fieldmark__4_105823571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Club Rew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5_1058235712"/>
            <w:bookmarkStart w:id="16" w:name="__Fieldmark__5_105823571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CFISD Bus # 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List address: 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Bus service is provided to and from nearest corner stop.  If transportation address is the same as the home address, please indicate “SAME” in space provided.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_1058235712"/>
            <w:bookmarkStart w:id="18" w:name="__Fieldmark__6_105823571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Day Care: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7_1058235712"/>
            <w:bookmarkStart w:id="20" w:name="__Fieldmark__7_105823571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Car Rider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8_1058235712"/>
            <w:bookmarkStart w:id="22" w:name="__Fieldmark__8_105823571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Walker/Biker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9_1058235712"/>
            <w:bookmarkStart w:id="24" w:name="__Fieldmark__9_105823571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Club Rewind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Please note that any transportation change MUST be made prior to 2:45 PM.</w:t>
      </w:r>
    </w:p>
    <w:p>
      <w:pPr>
        <w:pStyle w:val="Normal"/>
        <w:rPr/>
      </w:pPr>
      <w:r>
        <w:rPr/>
        <w:t>Rainy Weather</w:t>
      </w:r>
    </w:p>
    <w:p>
      <w:pPr>
        <w:pStyle w:val="Normal"/>
        <w:rPr/>
      </w:pPr>
      <w:r>
        <w:rPr/>
        <w:t>For light rain or drizzle, please choose one of the following options: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0_1058235712"/>
      <w:bookmarkStart w:id="26" w:name="__Fieldmark__10_1058235712"/>
      <w:bookmarkEnd w:id="26"/>
      <w:r>
        <w:rPr/>
      </w:r>
      <w:r>
        <w:rPr/>
        <w:fldChar w:fldCharType="end"/>
      </w:r>
      <w:r>
        <w:rPr/>
        <w:t xml:space="preserve"> walk as usual 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1058235712"/>
      <w:bookmarkStart w:id="28" w:name="__Fieldmark__11_1058235712"/>
      <w:bookmarkEnd w:id="28"/>
      <w:r>
        <w:rPr/>
      </w:r>
      <w:r>
        <w:rPr/>
        <w:fldChar w:fldCharType="end"/>
      </w:r>
      <w:r>
        <w:rPr/>
        <w:t xml:space="preserve"> car rider (car tag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e Weather</w:t>
      </w:r>
    </w:p>
    <w:p>
      <w:pPr>
        <w:pStyle w:val="Normal"/>
        <w:rPr/>
      </w:pPr>
      <w:r>
        <w:rPr/>
        <w:t>For heavy rain and/or lightning, choose one of the following options: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2_1058235712"/>
      <w:bookmarkStart w:id="30" w:name="__Fieldmark__12_1058235712"/>
      <w:bookmarkEnd w:id="30"/>
      <w:r>
        <w:rPr/>
      </w:r>
      <w:r>
        <w:rPr/>
        <w:fldChar w:fldCharType="end"/>
      </w:r>
      <w:r>
        <w:rPr/>
        <w:t xml:space="preserve"> walk as usual when heavy rain slows or stops or 30 minutes after last lightning warning 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3_1058235712"/>
      <w:bookmarkStart w:id="32" w:name="__Fieldmark__13_1058235712"/>
      <w:bookmarkEnd w:id="32"/>
      <w:r>
        <w:rPr/>
      </w:r>
      <w:r>
        <w:rPr/>
        <w:fldChar w:fldCharType="end"/>
      </w:r>
      <w:r>
        <w:rPr/>
        <w:t xml:space="preserve"> car rider (car tag need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I:  RESTRICTED PICK-UP</w:t>
      </w:r>
    </w:p>
    <w:p>
      <w:pPr>
        <w:pStyle w:val="Normal"/>
        <w:rPr/>
      </w:pPr>
      <w:r>
        <w:rPr/>
        <w:t>Please complete only if a natural parent is NOT allowed access to the child.  A copy of the court document that denies parent access MUST be attached.  We cannot deny access without court document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 of Restricted Person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Relationship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Name of Restricted Person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Relationship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omment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II:  STEP PARENT PERMISSION</w:t>
      </w:r>
    </w:p>
    <w:p>
      <w:pPr>
        <w:pStyle w:val="Normal"/>
        <w:rPr/>
      </w:pPr>
      <w:r>
        <w:rPr/>
        <w:t xml:space="preserve">Please complete only if a step parent is involved with the education of your child, and you give permission for Lieder staff members to discuss your child’s behavioral and academic progress with a step parent.  Note: A step parent cannot sign legal documents for your child nor can they make educational decisions for your ch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4_1058235712"/>
      <w:bookmarkStart w:id="34" w:name="__Fieldmark__14_1058235712"/>
      <w:bookmarkEnd w:id="34"/>
      <w:r>
        <w:rPr/>
      </w:r>
      <w:r>
        <w:rPr/>
        <w:fldChar w:fldCharType="end"/>
      </w:r>
      <w:r>
        <w:rPr/>
        <w:t xml:space="preserve">  Yes, the staff may discuss the performance of my child with a step pa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 of step parent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arent Signature </w:t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IV:  LIEDER/DISTRICT WEBSITE PERMISSION</w:t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5_1058235712"/>
      <w:bookmarkStart w:id="36" w:name="__Fieldmark__15_1058235712"/>
      <w:bookmarkEnd w:id="36"/>
      <w:r>
        <w:rPr/>
      </w:r>
      <w:r>
        <w:rPr/>
        <w:fldChar w:fldCharType="end"/>
      </w:r>
      <w:r>
        <w:rPr/>
        <w:t xml:space="preserve"> Yes, I give permission for my child’s work/photo to be published on the Lieder/district website.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6_1058235712"/>
      <w:bookmarkStart w:id="38" w:name="__Fieldmark__16_1058235712"/>
      <w:bookmarkEnd w:id="38"/>
      <w:r>
        <w:rPr/>
      </w:r>
      <w:r>
        <w:rPr/>
        <w:fldChar w:fldCharType="end"/>
      </w:r>
      <w:r>
        <w:rPr/>
        <w:t xml:space="preserve"> No, I do NOT give permission for my child’s work/photo to be published on the Lieder/district websit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arent Signature </w:t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V:  MEMORY BOOK PERMISSION – FIFTH GRADE ONLY</w:t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7_1058235712"/>
      <w:bookmarkStart w:id="40" w:name="__Fieldmark__17_1058235712"/>
      <w:bookmarkEnd w:id="40"/>
      <w:r>
        <w:rPr/>
      </w:r>
      <w:r>
        <w:rPr/>
        <w:fldChar w:fldCharType="end"/>
      </w:r>
      <w:r>
        <w:rPr/>
        <w:t xml:space="preserve"> Yes, I give permission for my child’s photo to be in Lieder’s memory book.  I also understand that there is no charge for my child’s photo to be in the memory book.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8_1058235712"/>
      <w:bookmarkStart w:id="42" w:name="__Fieldmark__18_1058235712"/>
      <w:bookmarkEnd w:id="42"/>
      <w:r>
        <w:rPr/>
      </w:r>
      <w:r>
        <w:rPr/>
        <w:fldChar w:fldCharType="end"/>
      </w:r>
      <w:r>
        <w:rPr/>
        <w:t xml:space="preserve"> No, I do NOT give permission for my child’s photo to be in Lieder’s memory boo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tudent Name: </w:t>
      </w:r>
      <w:r>
        <w:rPr>
          <w:u w:val="single"/>
        </w:rPr>
        <w:tab/>
        <w:tab/>
        <w:tab/>
        <w:tab/>
      </w:r>
      <w:r>
        <w:rPr/>
        <w:t xml:space="preserve"> Grade: </w:t>
      </w:r>
      <w:r>
        <w:rPr>
          <w:u w:val="single"/>
        </w:rPr>
        <w:tab/>
        <w:tab/>
      </w:r>
      <w:r>
        <w:rPr/>
        <w:t xml:space="preserve"> Homeroom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VI:  HEALTH AWARENESS INFORMATION</w:t>
      </w:r>
    </w:p>
    <w:p>
      <w:pPr>
        <w:pStyle w:val="Normal"/>
        <w:rPr/>
      </w:pPr>
      <w:r>
        <w:rPr/>
        <w:t>Please indicate medical history.  Check all that apply and provide dates/explanations, if necessar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9_1058235712"/>
            <w:bookmarkStart w:id="44" w:name="__Fieldmark__19_1058235712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Asthma:  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0_1058235712"/>
            <w:bookmarkStart w:id="46" w:name="__Fieldmark__20_1058235712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Bee/insect allergy:  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1_1058235712"/>
            <w:bookmarkStart w:id="48" w:name="__Fieldmark__21_1058235712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Food allergy:  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2_1058235712"/>
            <w:bookmarkStart w:id="50" w:name="__Fieldmark__22_1058235712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Severe allergies:  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3_1058235712"/>
            <w:bookmarkStart w:id="52" w:name="__Fieldmark__23_1058235712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Concern/defect at birth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4_1058235712"/>
            <w:bookmarkStart w:id="54" w:name="__Fieldmark__24_1058235712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Frequent Ear Infections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5_1058235712"/>
            <w:bookmarkStart w:id="56" w:name="__Fieldmark__25_1058235712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Hearing Concerns:  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6_1058235712"/>
            <w:bookmarkStart w:id="58" w:name="__Fieldmark__26_1058235712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PE Tubes/Hearing Aide/FM Unit:  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7_1058235712"/>
            <w:bookmarkStart w:id="60" w:name="__Fieldmark__27_1058235712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Speech Difficulties:  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8_1058235712"/>
            <w:bookmarkStart w:id="62" w:name="__Fieldmark__28_1058235712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Severe Headaches:  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9_1058235712"/>
            <w:bookmarkStart w:id="64" w:name="__Fieldmark__29_1058235712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Seizures:  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0_1058235712"/>
            <w:bookmarkStart w:id="66" w:name="__Fieldmark__30_1058235712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Neurological Condition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1_1058235712"/>
            <w:bookmarkStart w:id="68" w:name="__Fieldmark__31_1058235712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ADD/ADHD:  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2_1058235712"/>
            <w:bookmarkStart w:id="70" w:name="__Fieldmark__32_1058235712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Heart Condition:  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3_1058235712"/>
            <w:bookmarkStart w:id="72" w:name="__Fieldmark__33_1058235712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Diabetes:  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4_1058235712"/>
            <w:bookmarkStart w:id="74" w:name="__Fieldmark__34_1058235712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Blood Disorder:  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5_1058235712"/>
            <w:bookmarkStart w:id="76" w:name="__Fieldmark__35_1058235712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Orthopedic Condition:  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6_1058235712"/>
            <w:bookmarkStart w:id="78" w:name="__Fieldmark__36_1058235712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Chronic Condition/Disability:  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7_1058235712"/>
            <w:bookmarkStart w:id="80" w:name="__Fieldmark__37_1058235712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Vision Concern/Glasses/Contacts:  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8_1058235712"/>
            <w:bookmarkStart w:id="82" w:name="__Fieldmark__38_1058235712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Serious Illness/Injury/Surgery:  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9_1058235712"/>
            <w:bookmarkStart w:id="84" w:name="__Fieldmark__39_1058235712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Psycho/Social Concerns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0_1058235712"/>
            <w:bookmarkStart w:id="86" w:name="__Fieldmark__40_1058235712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 Other:  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s medication needed at home?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41_1058235712"/>
      <w:bookmarkStart w:id="88" w:name="__Fieldmark__41_1058235712"/>
      <w:bookmarkEnd w:id="88"/>
      <w:r>
        <w:rPr/>
      </w:r>
      <w:r>
        <w:rPr/>
        <w:fldChar w:fldCharType="end"/>
      </w:r>
      <w:r>
        <w:rPr/>
        <w:t xml:space="preserve"> Yes  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42_1058235712"/>
      <w:bookmarkStart w:id="90" w:name="__Fieldmark__42_1058235712"/>
      <w:bookmarkEnd w:id="90"/>
      <w:r>
        <w:rPr/>
      </w:r>
      <w:r>
        <w:rPr/>
        <w:fldChar w:fldCharType="end"/>
      </w:r>
      <w:r>
        <w:rPr/>
        <w:t xml:space="preserve"> No</w:t>
        <w:tab/>
        <w:tab/>
        <w:t xml:space="preserve">Is medication needed at school?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43_1058235712"/>
      <w:bookmarkStart w:id="92" w:name="__Fieldmark__43_1058235712"/>
      <w:bookmarkEnd w:id="92"/>
      <w:r>
        <w:rPr/>
      </w:r>
      <w:r>
        <w:rPr/>
        <w:fldChar w:fldCharType="end"/>
      </w:r>
      <w:r>
        <w:rPr/>
        <w:t xml:space="preserve"> Yes  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" w:name="__Fieldmark__44_1058235712"/>
      <w:bookmarkStart w:id="94" w:name="__Fieldmark__44_1058235712"/>
      <w:bookmarkEnd w:id="94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Name of medication(s):  ______________________</w:t>
        <w:tab/>
        <w:tab/>
        <w:t>Name of medication(s):  ______________________</w:t>
      </w:r>
    </w:p>
    <w:p>
      <w:pPr>
        <w:pStyle w:val="Normal"/>
        <w:rPr/>
      </w:pPr>
      <w:r>
        <w:rPr/>
        <w:t>All children are required to participate in P.E.  A doctor’s note is required for a child to be excused from P.E. for more than 3 day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istrict policy requires written permission from a parent or legal guardian before any medication, prescription or over-the-counter, may be given at school.  A form is available in the nurse’s office.  Students are NOT allowed to transport medications. This includes cough drop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arent Signature </w:t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White: Office      Yellow: Teacher     Pink: Paren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sd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1:49:00Z</dcterms:created>
  <dc:creator>Missy Edgerton</dc:creator>
  <dc:description/>
  <dc:language>en-US</dc:language>
  <cp:lastModifiedBy>CFISD</cp:lastModifiedBy>
  <dcterms:modified xsi:type="dcterms:W3CDTF">2010-06-22T15:28:00Z</dcterms:modified>
  <cp:revision>5</cp:revision>
  <dc:subject/>
  <dc:title/>
</cp:coreProperties>
</file>